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 СТАТИСТИЧЕСКОЕ 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4" w:hRule="atLeast"/>
        </w:trPr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111"/>
      </w:tblGrid>
      <w:tr>
        <w:trPr>
          <w:trHeight w:val="240" w:hRule="atLeast"/>
        </w:trPr>
        <w:tc>
          <w:tcPr>
            <w:tcW w:w="96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1"/>
              <w:keepNext w:val="false"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за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2551"/>
      </w:tblGrid>
      <w:tr>
        <w:trPr/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-108" w:hanging="0"/>
              <w:rPr>
                <w:u w:val="single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68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0"/>
              <w:jc w:val="left"/>
              <w:rPr>
                <w:b w:val="false"/>
                <w:b w:val="false"/>
                <w:bCs/>
                <w:sz w:val="20"/>
                <w:u w:val="single"/>
                <w:lang w:val="ru-RU"/>
              </w:rPr>
            </w:pPr>
            <w:r>
              <w:rPr>
                <w:b w:val="false"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юридические лица - дома ребенка:   </w:t>
            </w:r>
          </w:p>
          <w:p>
            <w:pPr>
              <w:pStyle w:val="Normal"/>
              <w:rPr/>
            </w:pPr>
            <w:r>
              <w:rPr/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в  сфере охраны здоровья:          </w:t>
            </w:r>
          </w:p>
          <w:p>
            <w:pPr>
              <w:pStyle w:val="Normal"/>
              <w:rPr/>
            </w:pPr>
            <w:r>
              <w:rPr/>
              <w:t xml:space="preserve">-   органу управления здравоохранения субъекта Российской Федер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управления здравоохранения  субъектов Российской Федерации:    </w:t>
            </w:r>
          </w:p>
          <w:p>
            <w:pPr>
              <w:pStyle w:val="Normal"/>
              <w:rPr/>
            </w:pPr>
            <w:r>
              <w:rPr/>
              <w:t xml:space="preserve">- Министерству здравоохранения    Российской Федерации         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утверждении формы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21.06.2013                   № 22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"/>
        <w:gridCol w:w="2835"/>
        <w:gridCol w:w="3024"/>
        <w:gridCol w:w="2177"/>
      </w:tblGrid>
      <w:tr>
        <w:trPr>
          <w:trHeight w:val="543" w:hRule="atLeast"/>
        </w:trPr>
        <w:tc>
          <w:tcPr>
            <w:tcW w:w="46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520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1</w:t>
            </w:r>
          </w:p>
        </w:tc>
      </w:tr>
      <w:tr>
        <w:trPr>
          <w:trHeight w:val="396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03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</w:tr>
      <w:tr>
        <w:trPr>
          <w:trHeight w:val="335" w:hRule="atLeas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формы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84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u w:val="none"/>
                <w:lang w:val="ru-RU"/>
              </w:rPr>
            </w:pPr>
            <w:r>
              <w:rPr>
                <w:b w:val="false"/>
                <w:sz w:val="18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- 642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(1000)   </w:t>
            </w:r>
            <w:r>
              <w:rPr>
                <w:sz w:val="18"/>
              </w:rPr>
              <w:t xml:space="preserve">Число домов ребенка   </w:t>
            </w:r>
            <w:r>
              <w:rPr>
                <w:sz w:val="22"/>
              </w:rPr>
              <w:t>1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– 642, человек - 792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425"/>
        <w:gridCol w:w="376"/>
        <w:gridCol w:w="333"/>
        <w:gridCol w:w="567"/>
        <w:gridCol w:w="626"/>
        <w:gridCol w:w="161"/>
        <w:gridCol w:w="199"/>
        <w:gridCol w:w="734"/>
        <w:gridCol w:w="161"/>
        <w:gridCol w:w="387"/>
        <w:gridCol w:w="579"/>
        <w:gridCol w:w="519"/>
        <w:gridCol w:w="443"/>
        <w:gridCol w:w="581"/>
        <w:gridCol w:w="571"/>
        <w:gridCol w:w="284"/>
        <w:gridCol w:w="992"/>
        <w:gridCol w:w="284"/>
        <w:gridCol w:w="76"/>
      </w:tblGrid>
      <w:tr>
        <w:trPr/>
        <w:tc>
          <w:tcPr>
            <w:tcW w:w="3872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000)</w:t>
            </w:r>
            <w:r>
              <w:rPr>
                <w:sz w:val="18"/>
              </w:rPr>
              <w:t xml:space="preserve">  Учреждение имеет:  веранды крытые 1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6" w:name="z2000_001_01"/>
            <w:bookmarkStart w:id="7" w:name="z2000_001_01"/>
            <w:bookmarkEnd w:id="7"/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аэросолярий 2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" w:name="z2000_001_02"/>
            <w:bookmarkStart w:id="9" w:name="z2000_001_02"/>
            <w:bookmarkEnd w:id="9"/>
          </w:p>
        </w:tc>
        <w:tc>
          <w:tcPr>
            <w:tcW w:w="2207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физиотерапевтический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абинет   3 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0" w:name="z2000_001_03"/>
            <w:bookmarkStart w:id="11" w:name="z2000_001_03"/>
            <w:bookmarkEnd w:id="11"/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бинет ЛФК  4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" w:name="z2000_001_04"/>
            <w:bookmarkStart w:id="13" w:name="z2000_001_04"/>
            <w:bookmarkEnd w:id="13"/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ассейн 5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" w:name="z2000_001_05"/>
            <w:bookmarkStart w:id="15" w:name="z2000_001_05"/>
            <w:bookmarkEnd w:id="15"/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олятор 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" w:name="z2000_001_06"/>
            <w:bookmarkStart w:id="17" w:name="z2000_001_06"/>
            <w:bookmarkEnd w:id="17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80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коек в нем   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" w:name="z2000_001_07"/>
            <w:bookmarkStart w:id="19" w:name="z2000_001_07"/>
            <w:bookmarkEnd w:id="19"/>
          </w:p>
        </w:tc>
        <w:tc>
          <w:tcPr>
            <w:tcW w:w="226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рантинное отделение 8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" w:name="z2000_001_08"/>
            <w:bookmarkStart w:id="21" w:name="z2000_001_08"/>
            <w:bookmarkEnd w:id="21"/>
          </w:p>
        </w:tc>
        <w:tc>
          <w:tcPr>
            <w:tcW w:w="187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число коек в нем   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" w:name="z2000_001_09"/>
            <w:bookmarkStart w:id="23" w:name="z2000_001_09"/>
            <w:bookmarkEnd w:id="23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пецгруппы 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" w:name="z2000_001_10"/>
            <w:bookmarkStart w:id="25" w:name="z2000_001_10"/>
            <w:bookmarkEnd w:id="25"/>
          </w:p>
        </w:tc>
        <w:tc>
          <w:tcPr>
            <w:tcW w:w="155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них детей  11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6" w:name="z2000_001_11"/>
            <w:bookmarkStart w:id="27" w:name="z2000_001_11"/>
            <w:bookmarkEnd w:id="27"/>
          </w:p>
        </w:tc>
        <w:tc>
          <w:tcPr>
            <w:tcW w:w="4253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1. ШТАТЫ УЧРЕЖДЕНИЯ</w:t>
      </w:r>
    </w:p>
    <w:p>
      <w:pPr>
        <w:pStyle w:val="Normal"/>
        <w:jc w:val="both"/>
        <w:rPr/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</w:t>
      </w:r>
      <w:r>
        <w:rPr>
          <w:sz w:val="18"/>
        </w:rPr>
        <w:t xml:space="preserve"> 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992"/>
        <w:gridCol w:w="993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 том  числе</w:t>
            </w:r>
          </w:p>
        </w:tc>
      </w:tr>
      <w:tr>
        <w:trPr>
          <w:trHeight w:val="668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сона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ческ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1_03"/>
            <w:bookmarkStart w:id="29" w:name="z2100_001_03"/>
            <w:bookmarkEnd w:id="29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1_04"/>
            <w:bookmarkStart w:id="31" w:name="z2100_001_04"/>
            <w:bookmarkEnd w:id="3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1_05"/>
            <w:bookmarkStart w:id="33" w:name="z2100_001_05"/>
            <w:bookmarkEnd w:id="3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1_06"/>
            <w:bookmarkStart w:id="35" w:name="z2100_001_06"/>
            <w:bookmarkEnd w:id="3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1_07"/>
            <w:bookmarkStart w:id="37" w:name="z2100_001_07"/>
            <w:bookmarkEnd w:id="3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1_08"/>
            <w:bookmarkStart w:id="39" w:name="z2100_001_08"/>
            <w:bookmarkEnd w:id="39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0" w:name="z2100_002_03"/>
            <w:bookmarkStart w:id="41" w:name="z2100_002_03"/>
            <w:bookmarkEnd w:id="41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2" w:name="z2100_002_04"/>
            <w:bookmarkStart w:id="43" w:name="z2100_002_04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" w:name="z2100_002_05"/>
            <w:bookmarkStart w:id="45" w:name="z2100_002_05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" w:name="z2100_002_06"/>
            <w:bookmarkStart w:id="47" w:name="z2100_002_06"/>
            <w:bookmarkEnd w:id="4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8" w:name="z2100_002_07"/>
            <w:bookmarkStart w:id="49" w:name="z2100_002_07"/>
            <w:bookmarkEnd w:id="4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0" w:name="z2100_002_08"/>
            <w:bookmarkStart w:id="51" w:name="z2100_002_08"/>
            <w:bookmarkEnd w:id="51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лиц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2" w:name="z2100_003_03"/>
            <w:bookmarkStart w:id="53" w:name="z2100_003_03"/>
            <w:bookmarkEnd w:id="53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2100_003_04"/>
            <w:bookmarkStart w:id="55" w:name="z2100_003_04"/>
            <w:bookmarkEnd w:id="55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" w:name="z2100_003_05"/>
            <w:bookmarkStart w:id="57" w:name="z2100_003_05"/>
            <w:bookmarkEnd w:id="5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2100_003_06"/>
            <w:bookmarkStart w:id="59" w:name="z2100_003_06"/>
            <w:bookmarkEnd w:id="5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2100_003_07"/>
            <w:bookmarkStart w:id="61" w:name="z2100_003_07"/>
            <w:bookmarkEnd w:id="6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2100_003_08"/>
            <w:bookmarkStart w:id="63" w:name="z2100_003_08"/>
            <w:bookmarkEnd w:id="63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 них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нятые неполный рабочий ден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2100_004_03"/>
            <w:bookmarkStart w:id="65" w:name="z2100_004_03"/>
            <w:bookmarkEnd w:id="65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2100_004_04"/>
            <w:bookmarkStart w:id="67" w:name="z2100_004_04"/>
            <w:bookmarkEnd w:id="67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2100_004_05"/>
            <w:bookmarkStart w:id="69" w:name="z2100_004_05"/>
            <w:bookmarkEnd w:id="6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" w:name="z2100_004_06"/>
            <w:bookmarkStart w:id="71" w:name="z2100_004_06"/>
            <w:bookmarkEnd w:id="7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" w:name="z2100_004_07"/>
            <w:bookmarkStart w:id="73" w:name="z2100_004_07"/>
            <w:bookmarkEnd w:id="7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4" w:name="z2100_004_08"/>
            <w:bookmarkStart w:id="75" w:name="z2100_004_08"/>
            <w:bookmarkEnd w:id="75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д по ОКЕИ: единица – 642, место - 698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835"/>
        <w:gridCol w:w="1754"/>
        <w:gridCol w:w="373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110)</w:t>
            </w:r>
            <w:r>
              <w:rPr>
                <w:sz w:val="18"/>
              </w:rPr>
              <w:t xml:space="preserve">  Количество мест   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76" w:name="z2110_001_01"/>
            <w:bookmarkStart w:id="77" w:name="z2110_001_01"/>
            <w:bookmarkEnd w:id="77"/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  <w:r>
              <w:rPr>
                <w:sz w:val="18"/>
              </w:rPr>
              <w:t xml:space="preserve"> проведено дней всеми детьми  </w:t>
            </w:r>
            <w:r>
              <w:rPr>
                <w:sz w:val="22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" w:name="z2110_001_02"/>
            <w:bookmarkStart w:id="79" w:name="z2110_001_02"/>
            <w:bookmarkEnd w:id="79"/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КОНТИНГЕНТЫ ДОМА РЕБЕНКА</w:t>
      </w:r>
    </w:p>
    <w:p>
      <w:pPr>
        <w:pStyle w:val="Normal"/>
        <w:jc w:val="both"/>
        <w:rPr/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851"/>
        <w:gridCol w:w="842"/>
        <w:gridCol w:w="717"/>
        <w:gridCol w:w="709"/>
        <w:gridCol w:w="850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учете на конец отчетного год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ло</w:t>
            </w:r>
          </w:p>
        </w:tc>
        <w:tc>
          <w:tcPr>
            <w:tcW w:w="8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. 7)</w:t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 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оз-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е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1_03"/>
            <w:bookmarkStart w:id="81" w:name="z2120_001_03"/>
            <w:bookmarkEnd w:id="81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1_04"/>
            <w:bookmarkStart w:id="83" w:name="z2120_001_04"/>
            <w:bookmarkEnd w:id="83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1_05"/>
            <w:bookmarkStart w:id="85" w:name="z2120_001_05"/>
            <w:bookmarkEnd w:id="85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1_06"/>
            <w:bookmarkStart w:id="87" w:name="z2120_001_06"/>
            <w:bookmarkEnd w:id="8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1_07"/>
            <w:bookmarkStart w:id="89" w:name="z2120_001_07"/>
            <w:bookmarkEnd w:id="89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1_08"/>
            <w:bookmarkStart w:id="91" w:name="z2120_001_08"/>
            <w:bookmarkEnd w:id="9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1_09"/>
            <w:bookmarkStart w:id="93" w:name="z2120_001_09"/>
            <w:bookmarkEnd w:id="9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1_10"/>
            <w:bookmarkStart w:id="95" w:name="z2120_001_10"/>
            <w:bookmarkEnd w:id="9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" w:name="z2120_001_11"/>
            <w:bookmarkStart w:id="97" w:name="z2120_001_11"/>
            <w:bookmarkEnd w:id="97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ставшиеся без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печения родител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" w:name="z2120_002_03"/>
            <w:bookmarkStart w:id="99" w:name="z2120_002_03"/>
            <w:bookmarkEnd w:id="99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20_002_04"/>
            <w:bookmarkStart w:id="101" w:name="z2120_002_04"/>
            <w:bookmarkEnd w:id="101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20_002_05"/>
            <w:bookmarkStart w:id="103" w:name="z2120_002_05"/>
            <w:bookmarkEnd w:id="10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20_002_06"/>
            <w:bookmarkStart w:id="105" w:name="z2120_002_06"/>
            <w:bookmarkEnd w:id="10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6" w:name="z2120_002_07"/>
            <w:bookmarkStart w:id="107" w:name="z2120_002_07"/>
            <w:bookmarkEnd w:id="107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8" w:name="z2120_002_08"/>
            <w:bookmarkStart w:id="109" w:name="z2120_002_08"/>
            <w:bookmarkEnd w:id="10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0" w:name="z2120_002_09"/>
            <w:bookmarkStart w:id="111" w:name="z2120_002_09"/>
            <w:bookmarkEnd w:id="11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2" w:name="z2120_002_10"/>
            <w:bookmarkStart w:id="113" w:name="z2120_002_10"/>
            <w:bookmarkEnd w:id="11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4" w:name="z2120_002_11"/>
            <w:bookmarkStart w:id="115" w:name="z2120_002_11"/>
            <w:bookmarkEnd w:id="115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6" w:name="z2120_003_03"/>
            <w:bookmarkStart w:id="117" w:name="z2120_003_03"/>
            <w:bookmarkEnd w:id="117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" w:name="z2120_003_04"/>
            <w:bookmarkStart w:id="119" w:name="z2120_003_04"/>
            <w:bookmarkEnd w:id="119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0" w:name="z2120_003_05"/>
            <w:bookmarkStart w:id="121" w:name="z2120_003_05"/>
            <w:bookmarkEnd w:id="12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2" w:name="z2120_003_06"/>
            <w:bookmarkStart w:id="123" w:name="z2120_003_06"/>
            <w:bookmarkEnd w:id="12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2120_003_07"/>
            <w:bookmarkStart w:id="125" w:name="z2120_003_07"/>
            <w:bookmarkEnd w:id="125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6" w:name="z2120_003_08"/>
            <w:bookmarkStart w:id="127" w:name="z2120_003_08"/>
            <w:bookmarkEnd w:id="12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8" w:name="z2120_003_09"/>
            <w:bookmarkStart w:id="129" w:name="z2120_003_09"/>
            <w:bookmarkEnd w:id="129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0" w:name="z2120_003_10"/>
            <w:bookmarkStart w:id="131" w:name="z2120_003_10"/>
            <w:bookmarkEnd w:id="13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20_003_11"/>
            <w:bookmarkStart w:id="133" w:name="z2120_003_11"/>
            <w:bookmarkEnd w:id="133"/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Код по ОКЕИ: человек -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417"/>
        <w:gridCol w:w="851"/>
        <w:gridCol w:w="425"/>
        <w:gridCol w:w="425"/>
        <w:gridCol w:w="284"/>
        <w:gridCol w:w="1134"/>
        <w:gridCol w:w="142"/>
        <w:gridCol w:w="992"/>
        <w:gridCol w:w="283"/>
      </w:tblGrid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(2130)</w:t>
            </w:r>
            <w:r>
              <w:rPr>
                <w:sz w:val="18"/>
              </w:rPr>
              <w:t xml:space="preserve">   Из числа поступивших детей поступило от родителей  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30_001_01"/>
            <w:bookmarkStart w:id="135" w:name="z2130_001_01"/>
            <w:bookmarkEnd w:id="135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по ОКЕИ: человек - 792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(2140)</w:t>
            </w:r>
            <w:r>
              <w:rPr>
                <w:sz w:val="18"/>
              </w:rPr>
              <w:t xml:space="preserve">   Из числа выбывших детей (стр.1):  взято родителями </w:t>
            </w: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40_001_01"/>
            <w:bookmarkStart w:id="137" w:name="z2140_001_01"/>
            <w:bookmarkEnd w:id="137"/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; взято для усыновления   </w:t>
            </w:r>
            <w:r>
              <w:rPr>
                <w:sz w:val="22"/>
              </w:rPr>
              <w:t xml:space="preserve">2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8" w:name="z2140_001_02"/>
            <w:bookmarkStart w:id="139" w:name="z2140_001_02"/>
            <w:bookmarkEnd w:id="139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</w:t>
            </w:r>
          </w:p>
        </w:tc>
      </w:tr>
      <w:tr>
        <w:trPr>
          <w:cantSplit w:val="true"/>
        </w:trPr>
        <w:tc>
          <w:tcPr>
            <w:tcW w:w="7196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ереведено по достижении  предельного возраста в учреждения народного образования </w:t>
            </w: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40_001_03"/>
            <w:bookmarkStart w:id="141" w:name="z2140_001_03"/>
            <w:bookmarkEnd w:id="141"/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  в учреждения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социальной защиты населения  </w:t>
            </w:r>
            <w:r>
              <w:rPr>
                <w:sz w:val="22"/>
              </w:rPr>
              <w:t>4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2" w:name="z2140_001_04"/>
            <w:bookmarkStart w:id="143" w:name="z2140_001_04"/>
            <w:bookmarkEnd w:id="143"/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; число детей, взятых на международное усыновление   </w:t>
            </w: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4" w:name="z2140_001_05"/>
            <w:bookmarkStart w:id="145" w:name="z2140_001_05"/>
            <w:bookmarkEnd w:id="145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ПРОФИЛАКТИЧЕСКИЕ ОСМОТРЫ ДЕТЕЙ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5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6"/>
        <w:gridCol w:w="1572"/>
        <w:gridCol w:w="1348"/>
        <w:gridCol w:w="1113"/>
        <w:gridCol w:w="1649"/>
        <w:gridCol w:w="156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рахит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111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-12 месяце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6" w:name="z2145_001_03"/>
            <w:bookmarkStart w:id="147" w:name="z2145_001_03"/>
            <w:bookmarkEnd w:id="14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" w:name="z2145_001_04"/>
            <w:bookmarkStart w:id="149" w:name="z2145_001_04"/>
            <w:bookmarkEnd w:id="14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" w:name="z2145_001_05"/>
            <w:bookmarkStart w:id="151" w:name="z2145_001_05"/>
            <w:bookmarkEnd w:id="15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2" w:name="z2145_001_06"/>
            <w:bookmarkStart w:id="153" w:name="z2145_001_06"/>
            <w:bookmarkEnd w:id="15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4" w:name="z2145_001_07"/>
            <w:bookmarkStart w:id="155" w:name="z2145_001_07"/>
            <w:bookmarkEnd w:id="15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-3 го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6" w:name="z2145_002_03"/>
            <w:bookmarkStart w:id="157" w:name="z2145_002_03"/>
            <w:bookmarkEnd w:id="15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8" w:name="z2145_002_04"/>
            <w:bookmarkStart w:id="159" w:name="z2145_002_04"/>
            <w:bookmarkEnd w:id="15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0" w:name="z2145_002_05"/>
            <w:bookmarkStart w:id="161" w:name="z2145_002_05"/>
            <w:bookmarkEnd w:id="16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2" w:name="z2145_002_06"/>
            <w:bookmarkStart w:id="163" w:name="z2145_002_06"/>
            <w:bookmarkEnd w:id="16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4" w:name="z2145_002_07"/>
            <w:bookmarkStart w:id="165" w:name="z2145_002_07"/>
            <w:bookmarkEnd w:id="16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6" w:name="z2145_003_03"/>
            <w:bookmarkStart w:id="167" w:name="z2145_003_03"/>
            <w:bookmarkEnd w:id="16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8" w:name="z2145_003_04"/>
            <w:bookmarkStart w:id="169" w:name="z2145_003_04"/>
            <w:bookmarkEnd w:id="16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0" w:name="z2145_003_05"/>
            <w:bookmarkStart w:id="171" w:name="z2145_003_05"/>
            <w:bookmarkEnd w:id="17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2" w:name="z2145_003_06"/>
            <w:bookmarkStart w:id="173" w:name="z2145_003_06"/>
            <w:bookmarkEnd w:id="17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4" w:name="z2145_003_07"/>
            <w:bookmarkStart w:id="175" w:name="z2145_003_07"/>
            <w:bookmarkEnd w:id="175"/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РАБОТА С КОНТИНГЕНТАМИ ДЕТЕЙ, НАХОДЯЩИХСЯ В ДОМЕ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6"/>
        <w:gridCol w:w="1162"/>
        <w:gridCol w:w="935"/>
        <w:gridCol w:w="868"/>
        <w:gridCol w:w="935"/>
        <w:gridCol w:w="868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-еся без попечения родител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4 дети-инвали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6 дети-инвалиды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146_001_03"/>
            <w:bookmarkStart w:id="177" w:name="z2146_001_03"/>
            <w:bookmarkEnd w:id="17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146_001_04"/>
            <w:bookmarkStart w:id="179" w:name="z2146_001_04"/>
            <w:bookmarkEnd w:id="17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146_001_05"/>
            <w:bookmarkStart w:id="181" w:name="z2146_001_05"/>
            <w:bookmarkEnd w:id="18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146_001_06"/>
            <w:bookmarkStart w:id="183" w:name="z2146_001_06"/>
            <w:bookmarkEnd w:id="18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146_001_07"/>
            <w:bookmarkStart w:id="185" w:name="z2146_001_07"/>
            <w:bookmarkEnd w:id="18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46_002_03"/>
            <w:bookmarkStart w:id="187" w:name="z2146_002_03"/>
            <w:bookmarkEnd w:id="18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46_002_04"/>
            <w:bookmarkStart w:id="189" w:name="z2146_002_04"/>
            <w:bookmarkEnd w:id="18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46_002_05"/>
            <w:bookmarkStart w:id="191" w:name="z2146_002_05"/>
            <w:bookmarkEnd w:id="19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46_002_06"/>
            <w:bookmarkStart w:id="193" w:name="z2146_002_06"/>
            <w:bookmarkEnd w:id="19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46_002_07"/>
            <w:bookmarkStart w:id="195" w:name="z2146_002_07"/>
            <w:bookmarkEnd w:id="19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6" w:name="z2146_003_03"/>
            <w:bookmarkStart w:id="197" w:name="z2146_003_03"/>
            <w:bookmarkEnd w:id="19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8" w:name="z2146_003_04"/>
            <w:bookmarkStart w:id="199" w:name="z2146_003_04"/>
            <w:bookmarkEnd w:id="19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0" w:name="z2146_003_05"/>
            <w:bookmarkStart w:id="201" w:name="z2146_003_05"/>
            <w:bookmarkEnd w:id="20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2" w:name="z2146_003_06"/>
            <w:bookmarkStart w:id="203" w:name="z2146_003_06"/>
            <w:bookmarkEnd w:id="20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4" w:name="z2146_003_07"/>
            <w:bookmarkStart w:id="205" w:name="z2146_003_07"/>
            <w:bookmarkEnd w:id="20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6" w:name="z2146_004_03"/>
            <w:bookmarkStart w:id="207" w:name="z2146_004_03"/>
            <w:bookmarkEnd w:id="20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8" w:name="z2146_004_04"/>
            <w:bookmarkStart w:id="209" w:name="z2146_004_04"/>
            <w:bookmarkEnd w:id="20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0" w:name="z2146_004_05"/>
            <w:bookmarkStart w:id="211" w:name="z2146_004_05"/>
            <w:bookmarkEnd w:id="21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2" w:name="z2146_004_06"/>
            <w:bookmarkStart w:id="213" w:name="z2146_004_06"/>
            <w:bookmarkEnd w:id="21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4" w:name="z2146_004_07"/>
            <w:bookmarkStart w:id="215" w:name="z2146_004_07"/>
            <w:bookmarkEnd w:id="21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left="142" w:firstLine="49"/>
              <w:rPr/>
            </w:pPr>
            <w:r>
              <w:rPr>
                <w:sz w:val="18"/>
                <w:szCs w:val="18"/>
              </w:rPr>
              <w:t>получивших высокотехнологич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46_005_03"/>
            <w:bookmarkStart w:id="217" w:name="z2146_005_03"/>
            <w:bookmarkEnd w:id="21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46_005_04"/>
            <w:bookmarkStart w:id="219" w:name="z2146_005_04"/>
            <w:bookmarkEnd w:id="21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46_005_05"/>
            <w:bookmarkStart w:id="221" w:name="z2146_005_05"/>
            <w:bookmarkEnd w:id="22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46_005_06"/>
            <w:bookmarkStart w:id="223" w:name="z2146_005_06"/>
            <w:bookmarkEnd w:id="22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46_005_07"/>
            <w:bookmarkStart w:id="225" w:name="z2146_005_07"/>
            <w:bookmarkEnd w:id="22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6" w:name="z2146_006_03"/>
            <w:bookmarkStart w:id="227" w:name="z2146_006_03"/>
            <w:bookmarkEnd w:id="22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8" w:name="z2146_006_04"/>
            <w:bookmarkStart w:id="229" w:name="z2146_006_04"/>
            <w:bookmarkEnd w:id="22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0" w:name="z2146_006_05"/>
            <w:bookmarkStart w:id="231" w:name="z2146_006_05"/>
            <w:bookmarkEnd w:id="23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2" w:name="z2146_006_06"/>
            <w:bookmarkStart w:id="233" w:name="z2146_006_06"/>
            <w:bookmarkEnd w:id="23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" w:name="z2146_006_07"/>
            <w:bookmarkStart w:id="235" w:name="z2146_006_07"/>
            <w:bookmarkEnd w:id="23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вших медицинскую реабилитац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46_007_03"/>
            <w:bookmarkStart w:id="237" w:name="z2146_007_03"/>
            <w:bookmarkEnd w:id="23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46_007_04"/>
            <w:bookmarkStart w:id="239" w:name="z2146_007_04"/>
            <w:bookmarkEnd w:id="23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46_007_05"/>
            <w:bookmarkStart w:id="241" w:name="z2146_007_05"/>
            <w:bookmarkEnd w:id="24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46_007_06"/>
            <w:bookmarkStart w:id="243" w:name="z2146_007_06"/>
            <w:bookmarkEnd w:id="24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46_007_07"/>
            <w:bookmarkStart w:id="245" w:name="z2146_007_07"/>
            <w:bookmarkEnd w:id="24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,  нуждающих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анаторно-курортном лечен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6" w:name="z2146_008_03"/>
            <w:bookmarkStart w:id="247" w:name="z2146_008_03"/>
            <w:bookmarkEnd w:id="24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8" w:name="z2146_008_04"/>
            <w:bookmarkStart w:id="249" w:name="z2146_008_04"/>
            <w:bookmarkEnd w:id="24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0" w:name="z2146_008_05"/>
            <w:bookmarkStart w:id="251" w:name="z2146_008_05"/>
            <w:bookmarkEnd w:id="25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2" w:name="z2146_008_06"/>
            <w:bookmarkStart w:id="253" w:name="z2146_008_06"/>
            <w:bookmarkEnd w:id="25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4" w:name="z2146_008_07"/>
            <w:bookmarkStart w:id="255" w:name="z2146_008_07"/>
            <w:bookmarkEnd w:id="25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авленных на санаторно-курортное л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6" w:name="z2146_009_03"/>
            <w:bookmarkStart w:id="257" w:name="z2146_009_03"/>
            <w:bookmarkEnd w:id="25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8" w:name="z2146_009_04"/>
            <w:bookmarkStart w:id="259" w:name="z2146_009_04"/>
            <w:bookmarkEnd w:id="25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0" w:name="z2146_009_05"/>
            <w:bookmarkStart w:id="261" w:name="z2146_009_05"/>
            <w:bookmarkEnd w:id="26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2" w:name="z2146_009_06"/>
            <w:bookmarkStart w:id="263" w:name="z2146_009_06"/>
            <w:bookmarkEnd w:id="26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4" w:name="z2146_009_07"/>
            <w:bookmarkStart w:id="265" w:name="z2146_009_07"/>
            <w:bookmarkEnd w:id="265"/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5. ЗАБОЛЕВАНИЯ ДЕТЕ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  <w:r>
        <w:rPr>
          <w:sz w:val="18"/>
        </w:rPr>
        <w:t>Код по ОКЕИ: единица - 64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709"/>
        <w:gridCol w:w="1276"/>
        <w:gridCol w:w="1843"/>
      </w:tblGrid>
      <w:tr>
        <w:trPr>
          <w:trHeight w:val="668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ва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 *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150_010_04"/>
            <w:bookmarkStart w:id="267" w:name="z2150_010_04"/>
            <w:bookmarkEnd w:id="26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2150_010_05"/>
            <w:bookmarkStart w:id="269" w:name="z2150_010_05"/>
            <w:bookmarkEnd w:id="26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50_020_04"/>
            <w:bookmarkStart w:id="271" w:name="z2150_020_04"/>
            <w:bookmarkEnd w:id="271"/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150_020_05"/>
            <w:bookmarkStart w:id="273" w:name="z2150_020_05"/>
            <w:bookmarkEnd w:id="273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150_021_04"/>
            <w:bookmarkStart w:id="275" w:name="z2150_021_04"/>
            <w:bookmarkEnd w:id="27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150_021_05"/>
            <w:bookmarkStart w:id="277" w:name="z2150_021_05"/>
            <w:bookmarkEnd w:id="277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крови, кроветворных орга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150_030_04"/>
            <w:bookmarkStart w:id="279" w:name="z2150_030_04"/>
            <w:bookmarkEnd w:id="27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150_030_05"/>
            <w:bookmarkStart w:id="281" w:name="z2150_030_05"/>
            <w:bookmarkEnd w:id="281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эндокринной системы, расстройства пита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2150_040_04"/>
            <w:bookmarkStart w:id="283" w:name="z2150_040_04"/>
            <w:bookmarkEnd w:id="28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50_040_05"/>
            <w:bookmarkStart w:id="285" w:name="z2150_040_05"/>
            <w:bookmarkEnd w:id="285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150_050_04"/>
            <w:bookmarkStart w:id="287" w:name="z2150_050_04"/>
            <w:bookmarkEnd w:id="28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150_050_05"/>
            <w:bookmarkStart w:id="289" w:name="z2150_050_05"/>
            <w:bookmarkEnd w:id="28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150_060_04"/>
            <w:bookmarkStart w:id="291" w:name="z2150_060_04"/>
            <w:bookmarkEnd w:id="29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150_060_05"/>
            <w:bookmarkStart w:id="293" w:name="z2150_060_05"/>
            <w:bookmarkEnd w:id="29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150_070_04"/>
            <w:bookmarkStart w:id="295" w:name="z2150_070_04"/>
            <w:bookmarkEnd w:id="29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150_070_05"/>
            <w:bookmarkStart w:id="297" w:name="z2150_070_05"/>
            <w:bookmarkEnd w:id="29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50_080_04"/>
            <w:bookmarkStart w:id="299" w:name="z2150_080_04"/>
            <w:bookmarkEnd w:id="29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2150_080_05"/>
            <w:bookmarkStart w:id="301" w:name="z2150_080_05"/>
            <w:bookmarkEnd w:id="30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 xml:space="preserve">из них  острые респираторные инфекции 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, грипп, пневмо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0-J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2150_081_04"/>
            <w:bookmarkStart w:id="303" w:name="z2150_081_04"/>
            <w:bookmarkEnd w:id="30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150_081_05"/>
            <w:bookmarkStart w:id="305" w:name="z2150_081_05"/>
            <w:bookmarkEnd w:id="30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150_090_04"/>
            <w:bookmarkStart w:id="307" w:name="z2150_090_04"/>
            <w:bookmarkEnd w:id="30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150_090_05"/>
            <w:bookmarkStart w:id="309" w:name="z2150_090_05"/>
            <w:bookmarkEnd w:id="30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150_100_04"/>
            <w:bookmarkStart w:id="311" w:name="z2150_100_04"/>
            <w:bookmarkEnd w:id="31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50_100_05"/>
            <w:bookmarkStart w:id="313" w:name="z2150_100_05"/>
            <w:bookmarkEnd w:id="31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150_110_04"/>
            <w:bookmarkStart w:id="315" w:name="z2150_110_04"/>
            <w:bookmarkEnd w:id="31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150_110_05"/>
            <w:bookmarkStart w:id="317" w:name="z2150_110_05"/>
            <w:bookmarkEnd w:id="31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и хромосомные нарушения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150_120_04"/>
            <w:bookmarkStart w:id="319" w:name="z2150_120_04"/>
            <w:bookmarkEnd w:id="31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150_120_05"/>
            <w:bookmarkStart w:id="321" w:name="z2150_120_05"/>
            <w:bookmarkEnd w:id="32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150_130_04"/>
            <w:bookmarkStart w:id="323" w:name="z2150_130_04"/>
            <w:bookmarkEnd w:id="32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150_130_05"/>
            <w:bookmarkStart w:id="325" w:name="z2150_130_05"/>
            <w:bookmarkEnd w:id="32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50_140_04"/>
            <w:bookmarkStart w:id="327" w:name="z2150_140_04"/>
            <w:bookmarkEnd w:id="32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150_140_05"/>
            <w:bookmarkStart w:id="329" w:name="z2150_140_05"/>
            <w:bookmarkEnd w:id="32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)  До 11 месяцев 29 дней включительно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ое лицо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ое з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истической информаци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цо, уполномоченно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ять статистическую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ю от имен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юридического лица)                   ______________________    _______________________   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(Ф.И.О.)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 E-mail: ________________  "_____" __________ 20__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                                                                                       (дата сост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онтактного телефона)                                                             документа)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2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43:00Z</dcterms:created>
  <dc:creator>Дорофеев В.М.</dc:creator>
  <dc:description/>
  <cp:keywords/>
  <dc:language>en-US</dc:language>
  <cp:lastModifiedBy>Genry R</cp:lastModifiedBy>
  <cp:lastPrinted>2013-11-12T13:20:00Z</cp:lastPrinted>
  <dcterms:modified xsi:type="dcterms:W3CDTF">2020-09-25T14:33:00Z</dcterms:modified>
  <cp:revision>41</cp:revision>
  <dc:subject/>
  <dc:title>ФЕДЕРАЛЬНОЕ ГОСУДАРСТВНЕННОЕ СТАТИСТИЧЕСКОЕ НАБЛЮДЕНИЕ</dc:title>
</cp:coreProperties>
</file>